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25232231"/>
            <w:bookmarkStart w:id="1" w:name="__Fieldmark__0_17252322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25232231"/>
            <w:bookmarkStart w:id="3" w:name="__Fieldmark__1_17252322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25232231"/>
            <w:bookmarkStart w:id="5" w:name="__Fieldmark__2_17252322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25232231"/>
            <w:bookmarkStart w:id="7" w:name="__Fieldmark__3_17252322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25232231"/>
            <w:bookmarkStart w:id="9" w:name="__Fieldmark__4_17252322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25232231"/>
            <w:bookmarkStart w:id="11" w:name="__Fieldmark__5_172523223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